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bruik van de lus programma's onder window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.Exe programma heeft in principe geen dos nodig, maar aleen ee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 .EXE comando's doet. Echter waar disk access nodig is, is lette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oor die programma's nodige Disk Operating System (dos) nodig. Hier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p1.exe),progp17.exe,progp2.exe,progp3.exe, progp33.exe en .txt en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dos onderliggend van windows/3.11/95/98 is daarvoor bruikbar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kan onder deze dos de floppy met install.bat installeren,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's onder een dos draaien op directory c:\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kan ook de door u gewenste dos op diskette in drive a: zetten d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t die dos op c: te zetten en dan na de prompt ( C:&gt; )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a: te doen, en dan komt op de diskette in drive a: de gewenst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windows/nt is geen dos aanwezig. Bij deze windows/nt kan men d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a: zetten en ctrl + alt + delete toets tegelijk indru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door dan de dos op de diskette door de computer word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 opstart definitie in de setup procedure moet dan eerst via drive A: ga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skette programma's kunnen dan op drive a: worden gedraaid. Er is geno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mte op de diskette voor de vele lusfiles.  Installatie met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f a: naar c:\lus is evt niet nodig omdat men ook op a: direk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