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,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LUS(max. 1). 1 STOELVAK(0..veel). EN 2 PUNTEN(0..2) TBV MEETVL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0,0 tot 0,0 is een lus (klokwijs). Maximaal een lus mag. (begin=ein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1,1 tot 1,1 is een stoelvak; nul of meer stoelvakken mag.(begin=ein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-1 en -1 -1 is een punt, om de tekening linksonder mee te beginnen.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0 en 10 10 is een punt met dezelfde functie; in tekening rechtsboven.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999 999 naam van de lus, en vrije tekst aantekening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EN HIER EEN NIEUWE LUS WIL INVOEREN, DELETE DAN EERST ELKE REGEL MET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IGEN MET F7. ZIE ONDERSTE BALK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