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s versienummer van elk fil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atum genomen van het &gt;dir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 veel wijzigingen zijn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 te zien aan de lengte van h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