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D</w:t>
        <w:tab/>
        <w:t xml:space="preserve">The Tiny EDitor Version 1.5 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is from PC Magazine, November 15, 1988. It is written by 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hlken who describes it in the article  "The Tiniest Editor You'll Ever Ne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don't have the magazine, the original function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Arrow</w:t>
        <w:tab/>
        <w:tab/>
        <w:t xml:space="preserve">Moves cursor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wn Arrow</w:t>
        <w:tab/>
        <w:tab/>
        <w:t xml:space="preserve">Moves cursor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Arrow</w:t>
        <w:tab/>
        <w:tab/>
        <w:t xml:space="preserve">Moves cursor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Arrow </w:t>
        <w:tab/>
        <w:tab/>
        <w:t xml:space="preserve">Moves cursor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Up</w:t>
        <w:tab/>
        <w:tab/>
        <w:tab/>
        <w:t xml:space="preserve">Moves text window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Dn</w:t>
        <w:tab/>
        <w:tab/>
        <w:tab/>
        <w:t xml:space="preserve">Moves text window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</w:t>
        <w:tab/>
        <w:tab/>
        <w:tab/>
        <w:t xml:space="preserve">Moves cursor to start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ab/>
        <w:tab/>
        <w:t xml:space="preserve">Moves cursor to end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</w:t>
        <w:tab/>
        <w:tab/>
        <w:tab/>
        <w:t xml:space="preserve">Toggles insert/overstrik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</w:t>
        <w:tab/>
        <w:tab/>
        <w:tab/>
        <w:t xml:space="preserve">Deletes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gUp</w:t>
        <w:tab/>
        <w:tab/>
        <w:t xml:space="preserve">Moves to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gDn</w:t>
        <w:tab/>
        <w:tab/>
        <w:t xml:space="preserve">Moves to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Right Arrow</w:t>
        <w:tab/>
        <w:t xml:space="preserve">Moves text window right 8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Left Arrow</w:t>
        <w:tab/>
        <w:tab/>
        <w:t xml:space="preserve">Moves text window left 8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</w:t>
        <w:tab/>
        <w:t>F1</w:t>
        <w:tab/>
        <w:tab/>
        <w:t xml:space="preserve">Exits without sav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O</w:t>
        <w:tab/>
        <w:t>F2</w:t>
        <w:tab/>
        <w:tab/>
        <w:t xml:space="preserve">Replaces currently dele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</w:t>
        <w:tab/>
        <w:t>F3</w:t>
        <w:tab/>
        <w:tab/>
        <w:t xml:space="preserve">Prints the mark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K</w:t>
        <w:tab/>
        <w:t>F4</w:t>
        <w:tab/>
        <w:tab/>
        <w:t xml:space="preserve">Toggles mark sta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T</w:t>
        <w:tab/>
        <w:t>F5</w:t>
        <w:tab/>
        <w:tab/>
        <w:t xml:space="preserve">Moves marked text to pas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TE</w:t>
        <w:tab/>
        <w:t>F6</w:t>
        <w:tab/>
        <w:tab/>
        <w:t xml:space="preserve">Inserts contents of pas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</w:t>
        <w:tab/>
        <w:t>F7</w:t>
        <w:tab/>
        <w:tab/>
        <w:t xml:space="preserve">Saves changes and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EOL F8</w:t>
        <w:tab/>
        <w:tab/>
        <w:t xml:space="preserve">Deletes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L</w:t>
        <w:tab/>
        <w:t>F9</w:t>
        <w:tab/>
        <w:tab/>
        <w:t xml:space="preserve">Delets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DEL L</w:t>
        <w:tab/>
        <w:t>F10</w:t>
        <w:tab/>
        <w:tab/>
        <w:t xml:space="preserve">Insertsthe last de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is editor will not have features we have been spoiled by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rd-wrap, ruler lines and other luxuries. But that is not the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up to 248 columns long. However, if text is being type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columns, the display will not shift to keep pace. Rather, a diam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right margin to indicate that text has spill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beyond 80 columns. The shift must be explicitly perform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ight Arrow. This is a minor inconvenience, avoided by keep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 margins. Because there is no word-wrap, li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terminated by hitting ENTER. For reasons of speed (an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small), text files are limited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s can be entered in the IBM fashion - by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beginning with the ALT key. Backspace deletes the character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left. The editor has an insert or overstrike mod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I" or "O" at the lower right end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this editor very useful for short jobs, such as typ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report. I hope you will enjoy it as much as I have.   -R. Mi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it for some time I have made a few additions to the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ny EDitor" from PC Mag.  This version I gave the name TED 1.5 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function I have found in the BBS of the TU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hang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Some color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Two files can be open at the same time. Use Alt-F5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tween the tw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Find (F9), Replace (Alt-F7) and Repeat (Alt-F9) function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Save (Alt-F2) and Load (Alt-F3) functions ar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Display an alternative prompt if the Alt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Fast keyboard repeat i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changes the functionality is summari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 Arrow</w:t>
        <w:tab/>
        <w:tab/>
        <w:t xml:space="preserve">Moves cursor up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wn Arrow</w:t>
        <w:tab/>
        <w:tab/>
        <w:t xml:space="preserve">Moves cursor down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ft Arrow</w:t>
        <w:tab/>
        <w:tab/>
        <w:t xml:space="preserve">Moves cursor lef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Arrow </w:t>
        <w:tab/>
        <w:tab/>
        <w:t xml:space="preserve">Moves cursor right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Up</w:t>
        <w:tab/>
        <w:tab/>
        <w:tab/>
        <w:t xml:space="preserve">Moves text window up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gDn</w:t>
        <w:tab/>
        <w:tab/>
        <w:tab/>
        <w:t xml:space="preserve">Moves text window 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</w:t>
        <w:tab/>
        <w:tab/>
        <w:tab/>
        <w:t xml:space="preserve">Moves cursor to start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</w:t>
        <w:tab/>
        <w:tab/>
        <w:tab/>
        <w:t xml:space="preserve">Moves cursor to end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</w:t>
        <w:tab/>
        <w:tab/>
        <w:tab/>
        <w:t xml:space="preserve">Toggles insert/overstrik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</w:t>
        <w:tab/>
        <w:tab/>
        <w:tab/>
        <w:t xml:space="preserve">Deletes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gUp</w:t>
        <w:tab/>
        <w:tab/>
        <w:t xml:space="preserve">Moves to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-PgDn</w:t>
        <w:tab/>
        <w:tab/>
        <w:t xml:space="preserve">Moves to 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trl-Right Arrow</w:t>
        <w:tab/>
        <w:t xml:space="preserve">Jump one wor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trl-Left Arrow</w:t>
        <w:tab/>
        <w:tab/>
        <w:t xml:space="preserve">Jump one wor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RT</w:t>
        <w:tab/>
        <w:t>F1</w:t>
        <w:tab/>
        <w:tab/>
        <w:t xml:space="preserve">Exit TED without sav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DO</w:t>
        <w:tab/>
        <w:t>F2</w:t>
        <w:tab/>
        <w:tab/>
        <w:t xml:space="preserve">Replaces currently dele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</w:t>
        <w:tab/>
        <w:t>F3</w:t>
        <w:tab/>
        <w:tab/>
        <w:t xml:space="preserve">Prints the mark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K</w:t>
        <w:tab/>
        <w:t>F4</w:t>
        <w:tab/>
        <w:tab/>
        <w:t xml:space="preserve">Toggles mark sta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T</w:t>
        <w:tab/>
        <w:t>F5</w:t>
        <w:tab/>
        <w:tab/>
        <w:t xml:space="preserve">Moves marked text to pas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TE</w:t>
        <w:tab/>
        <w:t>F6</w:t>
        <w:tab/>
        <w:tab/>
        <w:t xml:space="preserve">Inserts contents of pas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IT</w:t>
        <w:tab/>
        <w:t>F7</w:t>
        <w:tab/>
        <w:tab/>
        <w:t xml:space="preserve">Saves file(s) if changed changed and exit 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EL EOL F8</w:t>
        <w:tab/>
        <w:tab/>
        <w:t xml:space="preserve">Deletes from cursor to end of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lete line if the cursor is at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FIND</w:t>
        <w:tab/>
        <w:t>F9</w:t>
        <w:tab/>
        <w:tab/>
        <w:t xml:space="preserve">Find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DEL L</w:t>
        <w:tab/>
        <w:t>F10</w:t>
        <w:tab/>
        <w:tab/>
        <w:t xml:space="preserve">Inserts the last de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DOS</w:t>
        <w:tab/>
        <w:t>Alt-F1</w:t>
        <w:tab/>
        <w:tab/>
        <w:t xml:space="preserve">Suspen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AVE</w:t>
        <w:tab/>
        <w:t>Alt-F2</w:t>
        <w:tab/>
        <w:tab/>
        <w:t xml:space="preserve">Sav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LOAD</w:t>
        <w:tab/>
        <w:t>Alt-F3</w:t>
        <w:tab/>
        <w:tab/>
        <w:t xml:space="preserve">Load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&lt;---</w:t>
        <w:tab/>
        <w:t>Alt-F4</w:t>
        <w:tab/>
        <w:tab/>
        <w:t xml:space="preserve">Moves the text window right 8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SWITCH</w:t>
        <w:tab/>
        <w:t>Alt-F5</w:t>
        <w:tab/>
        <w:tab/>
        <w:t xml:space="preserve">Switch to the othe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---&gt;</w:t>
        <w:tab/>
        <w:t>Alt-F6</w:t>
        <w:tab/>
        <w:tab/>
        <w:t xml:space="preserve">Moves the text window left 8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EPLACE</w:t>
        <w:tab/>
        <w:t>Alt-F7</w:t>
        <w:tab/>
        <w:tab/>
        <w:t xml:space="preserve">Find and replace a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CLEAR</w:t>
        <w:tab/>
        <w:t>Alt-F8</w:t>
        <w:tab/>
        <w:tab/>
        <w:t xml:space="preserve">Clear the current text and sav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pas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>REPEAT</w:t>
        <w:tab/>
        <w:t>Alt-F9</w:t>
        <w:tab/>
        <w:tab/>
        <w:t xml:space="preserve">Repeat the last FIND 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marked with a "*" are new or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s Mons, Januari 19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