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ets &lt;PageDown&gt;, &lt;PageUp&gt; of stop met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NGLEIDING TEKENING MET STOELEN VAKKEN projekt ________.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 nr 2 (progp17.exe) heeft inputfile met vaste na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ieer dus lus coordinaten naar inputfile PROGP17.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. . . . : . . . . | . . . . : . . . . | . . . . : . . . . |____,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. . . . : . . . . | . . . . : . . . . | . . . . : . . . . |____,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. . . . : . . . . | . . . . : . . . . | . . . . : . . . . |____,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. . . . : . . . . | . . . . : . . . . | . . . . : . . . . |____,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:---------|---------:---------|---------:---------|____,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. . . . : . . . . | . . . . : . . . . | . . . . : . . . . |____,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. . . . : . . . . | . . . . : . . . . | . . . . : . . . . |____,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. . . . : . . . . | . . . . : . . . . | . . . . : . . . . |____,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. . . . : . . . . | . . . . : . . . . | . . . . : . . . . |____,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=========:=========|=========:=========|=========:=========|____,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. . . . : . . . . | . . . . : . . . . | . . . . : . . . . |____,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. . . . : . . . . | . . . . : . . . . | . . . . : . . . . |____,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. . . . : . . . . | . . . . : . . . . | . . . . : . . . . |____,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. . . . : . . . . | . . . . : . . . . | . . . . : . . . . |____,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:---------|---------:---------|---------:---------|____,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. . . . : . . . . | . . . . : . . . . | . . . . : . . . . |____,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. . . . : . . . . | . . . . : . . . . | . . . . : . . . . |____,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. . . . : . . . . | . . . . : . . . . | . . . . : . . . . |____,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. . . . : . . . . | . . . . : . . . . | . . . . : . . . . |____,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=========:=========|=========:=========|=========:=========|____,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. . . . : . . . . | . . . . : . . . . | . . . . : . . . . |____,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. . . . : . . . . | . . . . : . . . . | . . . . : . . . . |____,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. . . . : . . . . | . . . . : . . . . | . . . . : . . . . |____,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. . . . : . . . . | . . . . : . . . . | . . . . : . . . . |____,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:---------|---------:---------|---------:---------|____,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. . . . : . . . . | . . . . : . . . . | . . . . : . . . . |____,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. . . . : . . . . | . . . . : . . . . | . . . . : . . . . |____,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. . . . : . . . . | . . . . : . . . . | . . . . : . . . . |____,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. . . . : . . . . | . . . . : . . . . | . . . . : . . . . |____,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=========:=========|=========:=========|=========:=========|____,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. . . . : . . . . | . . . . : . . . . | . . . . : . . . . |____,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. . . . : . . . . | . . . . : . . . . | . . . . : . . . . |____,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. . . . : . . . . | . . . . : . . . . | . . . . : . . . . |____,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. . . . : . . . . | . . . . : . . . . | . . . . : . . . . |____,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:---------|---------:---------|---------:---------|____,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. . . . : . . . . | . . . . : . . . . | . . . . : . . . . |____,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. . . . : . . . . | . . . . : . . . . | . . . . : . . . . |____,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. . . . : . . . . | . . . . : . . . . | . . . . : . . . . |____,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. . . . : . . . . | . . . . : . . . . | . . . . : . . . . |____,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=========:=========|=========:=========|=========:=========|____,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Eind=999,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x,y punten in in meters, met zonodig decimale p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us kan op elk punt (bv. 5.1 , 10) beginnen, en moet daar eind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kan nul of meer stoelvakken eronder zetten (elk een gesloten l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 lus beginpunt niet passeren, het lijkt zo een einde (doe +1 c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x-as naar rechts, de y-as naar boven. De xy punten onder elka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okrichting. Dos EDIT, TED (eindig WP niet met F7 maar &lt;Ctrl&gt;F5 ,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