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ets &lt;PageDown&gt;, &lt;PageUp&gt; of &lt;Esc&gt; om te sto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P80.DOC       documentatie van PROGP8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lm berek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rekening is voor 6 vlakken van een rechthoekige ruim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lak heeft maar 1 kant maar opgehangen dempingsmateri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men 2 x zoveel m2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wand mag uit een bepaald materiaal bestaan bijvoorbeeld 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waarvan 10 % uit glas bestaat. (90% hout wordt dan berek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 seconde nagalm tot -60 dB is de norm i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mping voor diverse materialen staat in het programma ver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 een printscreen bij een bruikbaa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m documentatie te beeindig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