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ets &lt;PageDown&gt;, &lt;PageUp&gt; en om te beeindige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P2.DOC van PROGP2.EXE(progmenu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 SPANNINGSVERSTERKER WATTAGE, LUSWINDINGEN, DRAADDI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TELFREQUENTIE, CORRECTIEWEERSTAND, CORRECTIEFILTER +6dB/okt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s en tru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gebruikt de gegevens die berekend zijn in de lusbere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EXE. Deze gegevens werden in file PROGP17.LOG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ijn slechts 2 gegevens, de lusstroom bij 100 mA/m(1 wdg)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 omtrek(1 wdg). Die gegevens worden door PROGP2.EXE(progmenu 2)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17.LOG gelezen. In de trace mode(menu P) kan men dat handmatig in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ontwerper wordt in dit programma verwacht dat rekening wordt g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reserve vermogen. Dit staat met 100% default in het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wenste kantelfrequentie is default 5000 Hz maar mag ZEKER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Hz is beter dan FM, 3500 Hz(50 microsec) is FM kwalit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Hz(120 microsec) cassette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steeds rekening gehouden met de iec norm meetwaarden 1kHz en 5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om zijn ook lagere kantelfrequenties hier mogelijk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en in het parameter menu een draadafstand opgeeft, da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inductie berekend voor de draadafstand, zoals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rekent aantal windingen en de draaddi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e door de spanningsversterker vereiste lus serieweerstand.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e weerstand nul omdat het programma daarvoor zorgt met de draaddi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ingleiding EN geluidsinstallatie op 1 versterker komen staan, heef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, om de luidsprekers op een lager voltage dan 100 volt aan te slu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van de ringleiding, die op een ander voltage mag staan, max. ong. 30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 voor de luidsprekers extra reserve vermogen toe in het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spanningsversterker moet men impedantie en max. wattage opgeven(menu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OOK rekening gehouden met de correctieweerstand, ook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trafo wordt gebruikt, als het niet nodig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 er rekening mee, dat met dun draad een serieweerstand me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age nodig is. Maar een dunne draad van 0.28 mm2 is minder geschik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ysteem met stroomversterker bere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gedisplayed wat het benodigde wattage is, met en zonder t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dan het vermogen vergelijken met het best haalbare met t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zelf kiezen voor een versterker en een ringleiding soort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eiding met grote zelfinduktie of een ringleiding met kleine zelfindu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sp. versterker met grote of kleine uitgangs impedantie (invullen in menu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neemt uit zichzelf 4 ohm belastingsweerstand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20,30,50,70,100 volt versterkers zonder direkte uitgang, neemt m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impedantie de uitgangsspanning gedeeld door de max.benodigde luss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een aantal economische spanningsversterkers te koop (of op z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 aan het frequentiecorrectiefilter en LIEFST een aut. verstekingsre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telkens een schema van de versterker + ringleiding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er =100 % reserve watt (menu P) geeft een versterker stro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ie elk wortel 2 hoger worden genomen. 3x is wortel 3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ordt een filter schakeling berekend, om een spannings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roomversterker te laten werken, zonder vermogensverlies, zo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egere methode aangaf. Het filter verzwakt 30 x ; aasluiten op micr. in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parameter menu kan men opgeven of dit filter extern of inter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antelfrequentiecorrectie methode bespaart vermogen en is zelf ontwik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ten overvloede zij vermeld dat voor alle kantelfrequenties de bere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doet aan de iec118-4 norm, 1 kHz en 5 kHz, ook bij lage kantelfreque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deze berekening ook met trafo, om de resultaten te vergelij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twerpmethode staat in ONTWER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 het programma af met de &lt;Esc&gt;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eens een trafo heeft berekend met dit programma, en bedenkt dat ze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stroomversterkers geschikt zijn, wordt er een absoluut voorstander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s de enorme vermogensbes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parameter menu is met of zonder trafo op te geven. Is de trafo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.917 en 1:1.0905 dan kan de trafo we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rekent alleen bij 1 winding een trafo, en bij -2 win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n bij 2 serie ook. Het kan niet bij meer dan 2 wdg serie met tr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et serieuze vermoeden dat een net-trafo(50 Hz) met veel secu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en wel geschikt is en waarschijnlijk nog is te corriger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regeling. Dit moet nog eens worden geprobeerd. Ze kosten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: een trafo van 1:2 is hetzelfde als 0.5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ok: een omgekeerde trafo van 2:1 (dus 1:0.5) gaat van 0.5:1 en dat i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uiste trafo verhouding niet vindbaar is, heel nut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vervloede: Een trafo kan als "autotrafo" worden gebruikt. Er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e secundaire wikkeling gebruikt, door zowel de lus als de verste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wel op verschillende aftakkingen. Idee van Ir A.A. Weeda(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rafo van 0.30:1 transformeert de impedantie van 1 naar 9 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peciale ringkerntrafo heeft een vermogensverlies van beter dan 5 %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"onmeetbaar" rechte frequentiekarakterist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rafo met niet de juiste trafo verhouding 1:3 ipv 1:4 mag. Niet ander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,,                    1:0.5   1:0.6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 afwijkingen zoals de laatste moeten worden gecorrigeerd met luswe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: er is een trafo van 1:2.5 beschikbaar. De de versterker is 4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ast de trafo aan van 1:6.25 in impedantie. Bereken de ringleiding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der trafo, met een schijnbare "versterkerimpedantie" van 4x6.25= 25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is een trafo nodig? Antwoord: als de berekening met trafo veel z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is, en als er anders een duurdere versterker nodig zou zijn; dat g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voor stroomversterkers. Gebruik dan de spanningsversterkerberekenin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het kantelfrequentiecorrectiefilter en de correctieweerstand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kantelpunt mag in bovenstaande overal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m als stroomversterkerimpedantie de open spanning gedeeld door d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om en vermenigvuldig bij een trafo van 1:2.5 deze impedantie met 6.25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 met deze impedantie de ringleiding (wattage blijft gelijk)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omversterker is goed bestand tegen een trafo, maar het hoeft meestal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ximaal te leveren stroom wordt bij trafo van 1:0.33  3 x zo groot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3 x zo klein. De "versterkerimpedantie" die de ring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t, wordt 1/9 x (de open spanning:max.st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dere aandacht voor de spanningsversterker met trafo: daar k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dg parallel(*), 1 wdg en 2 wdg serie berekenen. De 2 wdg serie heef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eel boven 2 wdg parallel, omdat bij de laatste, bij 2 ongelijke 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er een verschillende stroom door de 2 lussen gaat. Dat is niet bi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windingen in serie. (*): Alleen als er een draadafstand word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eraard moeten de 2 lussen zoveel mogelijk gelijk aan elkaar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erieschakelen komt van ing K.R.Meijer(L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KEN STROOMVERSTERKER WATTAGE, LUSWINDINGEN, DRAADDIKTE, KANTELFREQUE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soort versterkers is aan te bevelen en wordt het mees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gebruikt de resultaten die berekend zijn in de rechthoeki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hoekige lusberekening PROGP17.EXE.(progmenu 1) De resultaten werden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file PROGP17.LOG gezet. Het zijn slechts 2 gegevens, de lus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100 mA/m (1 wdg) en de lus omtrek(1 wdg).   Die worden door PROG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PROGP17.LOG gelezen. De kantelfrequentie is vast : 5000 Hz, 71 mA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g is in menu P een draadafstand te proberen voor zo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le lussen 2.4 m boven elkaar. Men ziet dat dan de zelfindu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 zo klein is dan een enkele lusdraad, en dat geeft 2 x vermogensbes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aden mogen ook naast elkaar liggen. Bekijk of het verschil releva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beren van het aantal windingen van -2(=2 parallel) tot +4(4 lus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) heeft tot doel om een goede aanpassing(minder watt)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rekent aantal windingen de draaddikte en watts en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e door de versterker GEBODEN spanning(alles met default waardes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keer niets invullen).  Zie menu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rekent dan wat er NODIG is bij 1000 Hz en 5000 Hz(watt,vo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asis van die frequenties, aantal windingen en draaddi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bv 2 x watt geeft men 100% reserve watt (is default in menu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t gedisplayed wat er GEBODEN werd(watt,volt). Let op dat bij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400 mA/m en bij 5000 Hz minimaal 71 mA/m is. Denk niet aan volt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ie ligt vast. Het programma neemt bij 100% reserve watt 100% 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 NODIGE spanning niet of wel groter dan de GEBODEN spanning inclus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? Een te grote versterkerspanning kost extra watts. Zie men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dat we 13 volt eff. nodig hebben, let dan ook eens op de voedings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van de versterker. Deze is 3 + 2.83 x de eff. waard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belaste uitgangsspanning is belangrijk voor stroomversterker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Hz, omdat dan de versterker weinig wordt belast, en ook bij 5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voldoende stroom moet lopen door de ringleiding om 71 mA/m veldste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geven. De onbelaste uitgangsspanning is dan van be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zelf kiezen voor een versterker met 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spanning en ringleiding met hoge zelfinduktie of een ring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kleine zelfinduktie en versterker met kleine uitgang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rote lussen heeft men daarin weinig keus ( 1 wdg) edo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heeft zin, om bij grote lussen, de zelfinduktie te beperken door 2 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aantal wdg = -2) met draadafstand 2.4 m (menu P) te berek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elt dan de helft van een groot vermogen ! Een draadlus is goedk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en versterker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oet bij 1000 Hz 400 mA/m veldsterkte kunnen, maar daarvoor lett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draaddi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neemt uit zichzelf 13 volt eff. onbelaste uitgangsspanning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anderen in men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13 volt klasse zijn een aantal economische stroomversterkers te k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ontwerper wordt in dit programma verwacht dat rekening wordt g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reserve vermogen. Een versterker heeft meestal 100% reserve watt(menu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stroomversterker moet men de maximale uitgangsspanning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elast (of bij 18 ohm). En de maximale kortsluitstroom (1-2 ohm belasting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hmse aanpassing voor een stroomversterker is de open klem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eld door de maximaal nodige uitgangsstroom. Bij trafoberekening van be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De regels van de schermtekst in menu P geven aan hoe er is berekend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ODEN apparatuur, want daar is alles van 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bestaat er een schakelende puls stroomversterker van W.K. Audiosystem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lphen a/d Rijn. Door dit laatste dissipeert de versterker geen ver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it het programma af met de &lt;Esc&gt;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ing INIT: lees stroom en lusomtrek (uit PROGP17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ul standaard gegevens in tabellen en 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vraag welke soort 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npassen van de stroom aan reserve ver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nn.verst. met trafo? aanpassen stroom aan trafover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: de eerste ke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addikte = 5 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ntal winding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: juiste stroom bij 1000 en 5000 Hz. ok? dan na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ntal wdg + 1 en ga na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: spann.verst? dunner draad zodat corr.weerstand nu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omverst? dunner draad zodat nodige&lt;gegeven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1 op bij de eerste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 naar LABEL, als de eerste keer 2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nn.verst? kantelfreq.corr.filter(bij &lt; 5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odig aanwijzingen en foutmeldingen displa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aag nieuwe gegevens en ga naar BEGIN,START (of 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bij &lt;esc&gt; to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ermelde kantelfrequenties zijn geen frequenties zoals bedo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audio apparatuur. Deze kantelfrequenties gelden bij 100 mA/m maar 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verder bij de veel lagere amplitudes bij frequenties boven 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kantelfr. gelden bij een bepaald vermogen. Het is een vermogens kantel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FM omroepzender heeft een vermogens kantelfr. bij 3141 Hz(50 microse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assettedeck gaat dan tot 1309 Hz(120 microsec.). Alleen in conc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en heeft het zin om een kantelfr. aan te bevelen van 5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spann.versterker en stroomversterker wordt met een vaste kantel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kend van 5000 Hz, maar een spanningsversterker heeft een kantelfr.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e nodig om op dezelfde manier te kunnen werken als een stroomverst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twerpmethode staat in ONTWERP.DOC. Er zijn nog enkele .TXT en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e aanwezig zijn en lezenswaard zijn. Lees ook eens de .ba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ingewikkelder, de 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meestal een versterkervoedingsspanning van 40-60 volt.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rkers kunnen 1 of 2 balansversterkers(in brugschakeling)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rugversterker met 2 balansversterkers heeft bv een 2 x 40 volt voe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an dan 24 volt effektief onbelast afgeven aan de enige versterkeruit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wone balansversterker levert dan ongeveer 12 volt maxi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balans versterkers geven niet meer dan 19 volt eff.(18 ohm be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oet weten wat er te koop is, of wat men beslist expres nie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n, voor een zo economisch mogelijk ontwerp. Een goed ontwerp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uur bespaart gauw tussen 250 en 1000 e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windingen en draaddikte moeten bij een stroom- EN spanningsverster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ing elkaars meeste zijn, als men later pas een keuze 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grote lussen heeft men weinig keus in windingen ( 1 wdg) edo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heeft zin, om bij grote lussen, de zelfinduktie te beperken door 2 l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(aantal wdg = -2) met een draadafstand(bv 2.40 m) te berek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elt bij 2.4 m de helft van een groot vermog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xtra draadlus is goedkoper dan een versterker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ig is een zekere draadafstand, ook als de draden op de vloer li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rekent de zelfinduktie met een formule uit een bo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 formule met draadafstand is zelf ontwikkeld en beter dan 5 % f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programma CONELUS.EXE wordt de zelfinduktie met draad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1,2,3 wdg berekend met zelf ontwikkelde formules, mbv oa trafo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e formules komen uit een studieboek van Ir J.J. Cornelissen(NVV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aden mogen een eindje uit elkaar liggen. Bekijk of verschil relevan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kleine ruimtes zijn meer windingen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 aan de verkrijgbare draad of draad dat er al ligt. Stel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1 mm2 berekent en er ligt al 1.5 mm2. Wat te doen? Eer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t men 1.5 mm2 met D  op te voeren. Lukt dit niet dan kan m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nu de Lusweerstand vermenigvuldigen met 1/1.5=0.66 . H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 geeft dan de resulaten maar geeft 1 mm2 aan. Van de zo bere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stand(draaddikte) mag men bij spanningsversterkers niet afwijken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mag wel als de draad Dikker wordt gemaakt bij stroomverste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windingen dan berekend bv 2 ipv 1 kan men aan het programma ook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. Eerst geeft men de opdracht W. lukt d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oet men de lusweerstand in menu P maal 2 corrigeren en de zelfindu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orrigeren(ingewikkeld)  en de berekening opnieuw doen en hope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wdg gelijk blijft. Al met al kan men het beste zich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de resultaten houden, zonder trucs, omdat dit fouten kan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wkeurige berekeningen zijn ook mogelijk met het programma CONELUS.EXE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andacht voor (samenvallende)lusdraden met ook een onderlinge af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ntwerpmethode staat in ONTWERP.DOC. De normen in IEC118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reden? doe dan printscreen, ook van het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eeft men deze resultaten nodig om het formulier van progmenu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vullen. Leg het geprinte formulier voor het programma's draaien kl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resultaten ook invullen met EDIT of TED (geen WP of Word)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 van het file PROGADV.TXT. Met WP kan men in ASCII mode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 de benodigde versterker uitgang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dat we 17 volt eff. nodig hebben, let dan ook eens op de voedingsgelij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van de versterker. Deze is 2.83 x de eff. waarde + 3,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angsspanning. De voeding is dan 51 volt (bij balansverste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rugversterker met 2 balansversterkers heeft dan een 2 x 25.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ding, en kan dan eveneens 17 volt effektief onbelast af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balans versterkers geven niet meer dan 17 volt 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m bij grote ringleidingen bij spanningsversterkers een lagere kantel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oet weten wat er te koop is, of wat men beslist expres niet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en, voor een zo economisch mogelijk ontwerp. Een goed ontwerp m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uur bespaart gauw tussen 250 en 750 e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zelf kiezen voor een spannings versterker met hoge uitgangsimped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en ringleiding met grote zelfinduktie of een ringleiding met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induktie en versterker met kleine uitgangsspanning (invullen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Bij stroomversterkers ligt dat aan resp. hoge of lage uitgangss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2 lussen 50cm uit elkaar, want dat scheelt zelfinduktie en dus wat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egengestelde lusstroomrichting zodat beide magneetvelden elkaar steu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dan daarvoor eerst terug naar de ringleiding berekening voor 1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 kleinere 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ersterker heeft liefst een automatische sterkteregeling(ASR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ook mogelijk is, een voorversterker met dergelijk systeem. Doel is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attage en veldsterkte(tot 400 mA/m) te begrenzen en ook vers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 geluidssterktes te nivelleren. Ook een reden is, dat het uitgangs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is te horen, en dat rondzingen niet kan. Bij aansluiten uitslu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radio en/of TV is uiteraard geen ASR nodig in de versterker. Bij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ing blijkt dat men de radioversterker(1 kanaal) als versterk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(balansregeling gebrui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bij stroom- en spanningsversterkers altijd even D en/of W in te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at kan 1 winding meer opleveren en dat geeft wattage w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attage van de versterker wordt bepaald door het maximum van de ge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nodigde spanning te vermenigvuldigen met de benodigde uitgangss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andaarde van de netvoeding kan voor beide versterkersoorten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, omdat er dan inductiespanning ontstaat die voor rondgenerer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gen. Neem dan een 600:600 ohm scheingstrafo in de lijningang of h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30 V randaarde los. De versterker blijft dan geaard via de lijn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e als er geen scheidingstrafo in zit. Fabrikanten zouden er rekening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houden door in de versterker altijd een scheidingstrafo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en radiotoestellen zijn altijd geaard met de kabel van de centr. ant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om: let op geaarde ringleidingversterkers. Soms is er een schakelaar v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beide versterkersoorten wordt een lijst uitgegeven door de LTC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VS. Ook een lijst van installateurs die zich houden aan de iec118-4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eren en plafonds met betonwapening zorgen voor een tegengesteld magn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. Wat te doen? Reserve vermogen of de lus op 2,40 m of hoger le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ethoogte H wordt dan lushoogte min 1.20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an het nodig zijn om dan de lus op te splitsen (altijd over de leng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beter is het om een proeflus te proberen (2x smaller maken of h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 eerst met progp17.exe(progmenu 1) de verwachte stroom bij 100 mA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room meet men bij 100 mA/m (mbv een serieweerstand van 1 ohm). De dra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te is dan nog niet belangrijk. Meet dan ook alvast de freq. kakterist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zelfde stroom te houden.(is de voltmeter "recht" ?;eerst kontrol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e stroom konstant te houden meet men de ivloed v.h.betonijzer apar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 frequentie van 100 tot 5000 Hz laat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 die stroom in in het programma PROGP17.exe(progmenu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ats van met functie max of mam. Meet ook meteen storings veldster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eflus kan aantonen of de lus in 2 of meer kleine moet worden gespli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etonijzer heeft invloed op de veldsterkte (in het midden) van de 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kleinere lussen is telkens boven een draad geen veldsterkte aanwezig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legt dan een tweede stel lussen ertussendoor met een fasedraiing v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n in  een van de verste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5000 Hz is de verzwakking door betonijzer het groo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en de gecorrigeerde stroom invult in PROGP17.EXE hoeft men daarvoo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watt in te vullen in PROGP2.exe(progmenu 2 , in menu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proeflus voorkomt men dat in het advies moet worden geschr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berekening geen rekening houdt met externe fa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hoger leggen is niet zo van belang of het plafond betonwa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, want dat tegenveld bereikt de 1.20 meethoogte bij een hoog pla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zo st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akt een Gewapend Betonnen vloer de veldsterkte bv 3 x dan kan ook 9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ermogen worden gebruikt, dus 800% watt percentage(in menu P) erb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rekent dan een ringleiding en versterker uit die di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gunstig mogelijk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 toevoerdraad even dik als de ringleidingdraad, geef dan e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vermogen (in menu P) dat even groot is als 2 x de lengt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voerdraad gedeeld door de totale draadlengte van de lus, maal 100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oet dan het programma de eerste keer draaien zonder de extra reserv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weede keer met. Omdat de eerste keer pas bekend is wat de lusdraad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lusomtrek maal aantal windi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dviezen zijn niet om een installatie te wijzigen want de NVVS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niet verzekerd als er iets fout gaat. Leg afwijkende afspr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lijk vast met de eigenaar/behee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nauwkeurige berekening maakt (soms) te dure grote versterkers overb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keurde installaties kunnen worden herberekend zodat misschien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rker overbodig wordt. Dat is een verrekenbaar NVVS ad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arallel schakelen van meerdere kleinere lussen met draden d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ar wel door elkaar liggen is met progmenu 1 (progp17.exe) te berek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dan in 1 versterker 90 graden fasedraaiing nodig. O.a. Danvox, T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K. Audiosystems 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t verschil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omversterkers en spanningsverste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opdraaien van de                Bij het opdraai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regelaar neemt de uitg.stroom     volumeregelaar neemt de uitg.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en dus ook de uitgansspanning.      toe en dus ook de uitgangss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 bovenstaande feiten worden we niet veel wij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itgangsstroom blijft konstant als   De uitgangsspanning blijft (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lastingsimpedantie vermeerdert     correctie) konstant bij to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oenemende frekwentie. De uit-      mende frekwentie. De uitgangs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anning vermeerdert dus bij       daalt dus bij toenemende belas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rotere belastingsimpedantie.       impedantie bij hogere frekwe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goed voor konstante veldsterkte. Dat is niet goed voor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troomversterker probeert de uit-   veldsterkte, daarom is het corre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troom konstant te houden, dus bij filter of interne correct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e frequenties neemt bij toenemende   uitgangsspanning nodig, bij to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impedantie de uitgangsspanning toe.  mende frekwentie. Dat is toon-r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g; beter is een frequentie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punt regeling (doet het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van is bekend de de max. stroom     Meet zelf de max. uitgangs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ms ook de max. onbel. uitg.spann.   over een juiste weerstand, om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anning MOET men weten en is ong.   vermogen verwarrend wordt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ed. spanning gedeeld door 3.       Hang de weerstand 3.9 of 8.2 o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een beker koelwater. Koken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tt=(Voltage x Voltage) : we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soms geen toonregeling.          Hebben vaak een toonreg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lfrequentie onbelangrijk.          Kantelfreq. zelf kiezen. Is afh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t beschikbare versterkerverm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kende draaddikte is een minimum.    Berekende draaddikte en seriew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nd precies aanhouden. 1.5 m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jvoorbeeld 2x0.75 mm2 parallel,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altijd een avr maar die moet     Deze hebben vaak geen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deskundig (let op versterking en    versterkings regeling. Bedenk da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al 400 mA/m) worden ingesteld.    ringleiding geluid niet is te h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350-1000 euro.                   Iedere oude flinke versterker is g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chter zet de 2 stereo uitgangen no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llel maar gebruik 2 kleiner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llel liggende lussen, op 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terkeruitgang apart. Deel de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wee delen over de lengte ged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geen extra brandgevaarlijke      Heeft meestal een extra weerstan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stand nodig.                        de lusweerstand gelijk of gro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ken dan de versterker impeda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t is moeilijk om dat veilig te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en de serieweerstand met tra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rekend, dan kan men hem aan 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kerkant zetten. Stel de tra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.7:1 dan wordt de seriewe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.49:1 dus in dit geval kle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t weerstand wattage blijft 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trafo nodig mits aangesloten       Geen trafo nodig mits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juiste aantal luswindingen.      op het juiste aantal luswin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rker raakt niet...                Versterker raakt overbelas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keerde lusaan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wel niet gebruikelijk, is een trafo  Het proberen van een trafo gaat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. Neem als berekening de span-  schien niet goed omdat de verst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sversterker met trafo en als ver-   vaak niet is ontworpen voor induk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kerimpedantie de open klemspanning  lus- en trafobelasting?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eld door de maximale lusstroo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kantelfrequentiecorrectie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omversterkers zijn bestand t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ktieve (=L) be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n alleen parallel worden gezet,mits Mogen alleen in serie worden ge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gelijke uitgangsspanning hebben.     mits met gelijke vermogen en i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 mogen dan niet geaard zijn!,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et via de ingang(moeilij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reo versterkers moeten 1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egenfase hebben aangestuur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uitgang met trafo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3 ringleiding cursussen. Een van de UNETO en 2 van de NVVS (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 deze tekst zonodig aan de installateur. Ook het hele computer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vragen? Opmerkingen?  J.S.Pothof ing, Hilversum, telefoon 035-6213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it dit documentatie scherm af met de &lt;Esc&gt; to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