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ets &lt;PageDown&gt;, &lt;PageUp&gt; en &lt;Esc&gt; om te st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P17.DOC     DOCUMENTATIE van PROGP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EKENEN LUSLENGTE(1 winding), LUSSTROOM(1 w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func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maak een nieuwe lus PROGP17.LUS aan. Rechthoekig of meerhoek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wijzigen van de lus PROGP17.LUS, en ook de geloade lus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display absolute veldsterktes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isplay alleen positieve veldster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  geef de veldsterkte in een (ook buiten de lus gelegen)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 de tabel hoe de veldsterkte wordt gedisplayed (mbv PROGP17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 bereken de stroom voor een 100 mA/m gemiddelde veldst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bereken de stroom voor een maximaal aantal goede meet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voer de meethoogte in, waarvoor de berekening wordt ge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aad een lus met een andere naam(moet op .lus eind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voeg een lus toe aan de berekening (met alle hetzelfde MEETVLAK e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-,&amp;  vastleggen van de faserelatie tussen de lus stromen(klokwi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ave lus onder andere naam en het logfile PROGP17.LOG bij 1 amp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ga naar dos terug zonder gegevensverlies en ga weer terug me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 lus +90 graden ro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s save en st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pieptoon indien gereed (nuttig bij trag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ets berekening onderbr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ROGP17.SYS file geeft de vertaling van veldsterkte naar ee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jfer. Alleen nodig in progp17.exe . Zichtbaar in functie: p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1DB.SYS        a=-1 dB  C=+3 dB enz. dus c,b,a,vierkantje,A,B,C is g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20MA.SYS       1=20 mA/m   dus 4,5,6,7 zijn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ascii.SYS      vertaling naar ascii waarde    zie h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dit sys file in PROGP17.SYS zetten met commando &gt;SYS-IS per1db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ook met het gewone copy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P17.EXE maakt een ascii file PROGP17.LOG aan, dat wordt gebrui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2.EXE, en dat ook als invoer kan worden gebruikt om staafdia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warsdoorsnedes te maken met een spreadshe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leest PROGP17.EXE dit file in, om de berekeningen bij ongewijzi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17.LUS te be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join commando 90 uit fase (&amp;) en in (tegen)fase ((-,)+) lussen samen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ussen mogen op of naast elkaar liggen, maar men moet de lussen det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vlak(ken) geven. Dit kan door in elke lus hetzelfde meetvlak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n te voren aanmaken met EDIT of TED. Geen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3d.lus is in 4 lussen verdeeld, die elk een naam hebben, nam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.lus,3d2.lus,3d3.lus,3d4.lus. Met deze 4 lussen kan een 4 lussig sy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probeerd, met progp17.exe. De eerste lus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laden met load, en de volgende 3 lussen met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verkrijgt men een totaalveld tekening (met functie &amp; bedo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:90 graden uit fase optellen). Dus met progp17 ka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dere lussen boven of naast elkaar "optel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an wel op dat voor alle op te tellen lussen de stoelvakken (=meetvlak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worden gedefinieerd (xy coordinaten op het scherm gelij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? Opmerkingen? J.S. Pothof 035-6213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uteur noch de NVVS stellen zich aansprakelijk voor de berek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files moeten op .lus ei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mene indeling van een lu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(max. 1).                               begin x,y en eind x,y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ELVAK(0..veel stoelvakken onder elkaar).begin x,y en eind x,y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UNTEN(0..2) TBV MEETVL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 vooe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0          begin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,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         einde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          begin meetvlak (=stoelv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          einde meetvlak (men mag nul of meer stoelmeetvakken opge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        dit is de definitie van een punt lunksonder(nul, 1 of 2 p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        ook nodig (einde van 1 p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0        dit is de definitie van nog een punt rechts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0        ook nodig (einde van een p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999      Verplichte laatste r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chrijving van het lusvoorbe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0,0 tot 0,0 is een lus (klokwijs). Maximaal een lus mag. (begin=ei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1,1 tot 1,1 is een stoelvak; nul of meer stoelvakken mag.(begin=ei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 en -1 -1 is een punt, om de tekening linksonder mee te beginnen.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0 en 10 10 is een punt met dezelfde functie; in tekening rechtsboven.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 999 999; aleen eronder naam van de lus, en vrije tekst toegestaa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vrije tekst verdwijnt echter na het sav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commando new of ted kan men nieuwe lus invoeren, maar kan ook voo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ag de lus een eigen naam geven maar moet op .LUS eindig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 dat de lus niet zijn eigen beginpunt kruist, want dan raak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in de war. Het kan wel, door dan 1 cm ernaast een punt te n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eeindigen van PROGP17.EXE kan met stop (incl. save lus en log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de functielijst in de kop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17.EXE. Gebruik kleine letters voor de opd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een lus file aanmaken in PROGP17.EXE met functie new of v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n met EDIT of T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stoppen met stop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documentatie verlaten met de &lt;Esc&gt; 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