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ets &lt;PageDown&gt;, &lt;PageUp&gt; of stop me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NGLEIDING SYSTEEMAD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 gebouw  __________________ zaal ____  Hr/Mw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        _________________________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+ Woonpl. _____ __  _______________     ______ 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     ___________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 DRAADLUS GEGEV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thoogte is ____ m dus de ringleiding ligt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 omtrek is ________ meter  (lxb _______ x ________) zie tek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dsterkte midden ___ mA/m, zijkant ___ mA/m (nom. ____ amp. 1 w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omversterker + 41% amp EN volt; spann verst + 100% watt aanbev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DLUS BIJ SPANNINGSVERSTERKER ==&gt; corr.weerstand ____ ohm ____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ingleiding bestaat uit _____ lus(sen) met _____ winding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zie verbindingssch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dopp._____ mm2., draadweerstand ____ ohm, zelfind. ____ 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DLUS BIJ STROOMVERSTER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ingleiding bestaat uit _____ lus(sen) met _____ winding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zie verbindingssch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dopp._____ mm2., draadweerstand ____ ohm, zelfinduktie L ____ 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ES VOOR VERSTERKER(S) bij voorkeur met autom. volumerege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sversterker____ stuks  �  Stroomversterker   _____ st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>
          <w:rtl w:val="true"/>
        </w:rPr>
        <w:t>ߺ</w:t>
      </w: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gangsimpedantie   ____ ohm  �  Max. ____ amp. eff.(bij 400 mA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assings berekening:        �            incl.____ %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R + Lus R samen ____ ohm  �  Max. ____ volt 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</w:t>
      </w:r>
      <w:r>
        <w:rPr/>
        <w:t>incl.____ %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rker watt(eff,max) ____  �  Versterker watt(eff,max)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.____ % reser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lfrequentie  _____ Hz;als �  Kantelfrequentie  _____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5kHz dan 6dB/okt toonfi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nodig bij kantelfrequentie.�  Max.veldst. 1000 Hz ____ m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o j/n ___ op 100 V j/n 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o verh. van spann.verst    �  Max.veldst. 5000 Hz ____ m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lus van 1 wdg is ___._: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storende invloeden onbekend zijn, kan ander advies nodi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___ ___ ___         Adviseur _______________  Tel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