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PageDown&gt;, &lt;PageUp&gt; of &lt;Esc&gt; om te stop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E T  O N T W E 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or het ontwerpen van een ringleiding syst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en de volgende stappen uitgevoerd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n logische volgorde hebben. Met een gege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AFMETING van de ringle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uit komen veel rekenresulta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ebben de keuze uit 3 soorten verste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anningsversterker zonder (regelbare) ka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ie aanpassing.(6dB/okt hoog-op vanaf k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j berekenen een serie correctieweerstand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de lusimpedantie komt, zodat de imped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het in de norm vereiste frequentiebere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100-5000 Hz, min of meer konstant blij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ligt de kantelfrequentie vast op 500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dan niet met trafo voor de aanpassing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terker naar de 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Spanningsversterker met (regelbare) ka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ie aanpassing.(6dB/okt hoog-op vanaf k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kunnen hier een kf beneden 5000 Hz kie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lang nog lusstroom correctie mogelijk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ven de kf wordt met een filter schak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heel eenvoudig in de voorversterker zit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tgangsspanning verhoogd, zodat een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sstroom en dus konstant magneetveld ont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 lagere kf we kiezen, hoe meer zelfindu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=luswindingen) de lus heeft, en dus 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sstroom nodi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dan niet met trafo voor de aanpassing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terker naar de 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Stroomversterker, die als stroombron w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konstante stroombron zorgt voor e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te lusstroom en dus een konstant veld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frequenties van 100-500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wordt hier nooit een trafo gebruikt, om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deze versterkers gemakkelijk kan aa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belasten van de stroomversterker kan n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oeten wel kontroleren of de zelfindicti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us niet te groot is tov de uitganss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STAPPENMETH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breedte van de ringleiding laat een bepaa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hoogte toe, wegens de gelijkmatige vere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dverdeling. De meethoogte H is minima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edte : 10  (ongev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de lus op de vloer ligt wordt H = 1,20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n omdat gehoorapparaten op die hoog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isterspoel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 die reden worden lussen op de vloer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der dan 12-15 meter gemaakt. 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H=1,2  lus op vloerhoogte of op 2,4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H=1,5  lus op 0,3 m onder vloer of op 2,4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H=1,8  lus op 0,6 m onder vloer of op 3,0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paal de gewenste kantelfrequen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versterker A: het is zeer eenvoudig. We w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kantelfrequentie, die is vast (5 kHz) 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lbaar. Er is een grote keus in draaddi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aantal windingen, die dezelfde kantel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ntie opleveren. Hoe komen we tot de keuz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kantelfrequenti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versterke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incipe is de laagste mogelijke kf 625 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ar + 3 dB signaal is, en 0 db bij 1 kHz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3 dB bij 5 kHz. De de hoogste kf mag ook b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kHz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een voorbeeld uit te rekenen is te z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het benodigde versterkervermogen evenre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et de vastgestelde kf. Er zijn 3 redenen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ch niet de laagste kf te kie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is zo, dat een versterker niet tot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indige de lusstroom konstant kan hou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t de stroom correctie) bij een te grote 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lfinduktie (= veel luswindingen = lage k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beperkingen zitten bij de hoge freq.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terker voedingsspanning dus uitgangss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ersterker stroom is ook beperkt. Dus ui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jk het beshikbare versterkerverm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tweede reden, het grootste geluidsverm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t tussen 100-2000 Hz, dus daar is niets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geren, de versterker loopt daar toch v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derde niet onbelangrijke reden is dat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envallende meetresultaten van de ringlei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r versterkervermogen nodig is. Is de ka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ie te laag gekozen dan is er geen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mogen in de reeds berekende installatie o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 te vangen. Bij B ligt de keus op 250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versterker type C is geen keus nodig, maar h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 niet te laag komen te liggen. Daarop l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de draaddikte en aantal windingen legt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ewenste kantelfrequentie v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belangrijkste reken-truc in de stappen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dat bij de kantelfrequentie de X van de 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ijk is aan Rlus + Rcorr (+ Rext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ad zelfinduktie voor stap 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 We nemen L=1,85 microhenry per meter, en d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ijd hetzelfde voor 1 winding. Hij is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kleine lussen, en kleiner bij grote dra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ktes. Daarom is deze waarde vrij k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parallel geschakeld twinsnoer is het 1,70 uH/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trafo berekenen bij 1 lusw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f stap 3 niet do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is bekend dat bij meer dan 1 luswinding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lfinduktie bijna kwadratisch maal toeneem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windingen n. Bij te veel luswindingen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-aanpassing ontstaan en door 1 luswinding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en ook. Dan is soms een trafo nodig, al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groot vermogen w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maakt geen verschil in watts op welk a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swindingen we de trafo aansluiten. Een t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eft meestal genoeg aftakk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we een trafo willen berekenen nemen w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ing in de lus. Of parallelle twinsno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trafo gebruikt zelf 10 % van het verm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trafo doet enkele dB's af van de freq. kar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istiek, omdat hij niet staat tegengekopp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o's tussen 0,9 : 1 en 1 : 1   wegl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trafo van 2 : 1 is hetzelfde als 1 : 0,5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= sqr(Rversterker : Xn)     sqr=de wortel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n = C x wL = C x 2 x 3,14 x kf x 1,85 x 10^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arbi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     aantal meter in 1 lusw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        trafo verhouding naar 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versterker Toegelaten versterker i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n          reactantie van 1 wdg bij de k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f          de gekozen kantelfrequen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p 4 ( zi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we geen trafo willen, zoeken we een a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swindingen tot Rversterker =&lt;  Rcorr + R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versterker is een gegeven waa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paal meteen de lus reactantie bij n wind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ar ook... Rcorr + Rlus moet gelijk aan Xn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versterker =&lt; Xn lus reactantie bij n wind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form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versterker =&lt; C x wL x n^2   zoek de n erbi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n = C x wL x n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arbi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omtrek van 1 lusw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L 2 x 3,14 x kf x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zelfinduktie per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^2 aantal wdg tot de mach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uwkeuriger kan men voor n^2 deze tabel ne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tabel geeft aan hoeveel maal de zelfindu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eneemt ten opzichte van 1 winding, bij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illende draad afstanden (en wat NORMAAL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adafstand           n=1 wdg; n=2 wdg; n=3 w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oretisch nul:          1 x    4,0 x    9,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st.= 2 x dikte=NORMAAL  1      3,7      7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m                    1      3,3      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m                    1      3,1      6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cm                    1      3,0      5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cm                    1      2,8      5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cm                    1      2,7      4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cm                    1      2,5      4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 cm                    1      2,3      3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 cm                    1      2,2      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 cm (vloer en plafond) 1      2,1      3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wel het niet gebruikelijk is, de lusdrad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dje uit elkaar te leggen, is te zien 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lfinductie afneemt met de draadaf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meeraderig snoer is de 2e regel norm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er n=1 , n=2 , n=3 , n=4  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dat de weerstand rechts van het =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ken net groter is dan Rverster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 is de versterker onderbelast. DAT 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 kost versterkervermogen. zie stap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hebben nu meer windingen dan no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m 1 nu winding minder. Dan is R bij n win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leiner dan Rversterker. DAT MAG N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s vergroot Rcorr dan met een extra w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 Rextra zodat het totaal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orr + Rlus + Rextra = Rverste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 kost versterkervermogen. zie stap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ORKEUR:We hebben nu "te weinig" wind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 te doen als de uitkomst n minder dan 1 w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en een trafo niet mag worden gebruik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woord: dat hangt af van de oorzaak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delen in 2 lussen kan nodig zijn. Dat ka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dat de gegeven versterker impedantie te la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j het opsplitsen in meer lussen gebeurt h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lfde als bij meer luswindingen in een lus, 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jk aanpassen aan de versterker, zonder tra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opgesplitste lussen kunnen mits even g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parallel (ook serie) worden geschak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ssen naast elkaar klok en anti klok schak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j het parallel/serie schakelen van 2 gelij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ssen, die magnetisch niet gekoppeld zij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t de R en de L resp 0,5 x en 2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op, dat bij het opsplitsen van de lus,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al, geen lusdraad onder de stoelen l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ht men behoefte hebben om het tabelletje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 4 te gebruiken om 2 lussen, die een kort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 van elkaar liggen, parallel te schake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wordt de zelfinductie in de 2 wdg kolom 1/4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de zelfinductie in de 3 wdg kolom 1/9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sant is de lus op 2,56 m afstand, die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geveer 0,55 x zelfinduktie heeft, en du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ogenswinst van 2 x ge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ot (*) bij sta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j een versterker met een 20,30,50,70,100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tgang is de Rversterker bij elke uitgang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ekenen als we het versterker uitga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mogen w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ersterker= (spanning)^2 : versterker wa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n 100 watt versterker bij 100 volt uit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ersterker= 100 x 100    : 100 = 100 o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zien dat de 20 volt die tussen de 50 en 70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tgang zit, met 4 ohm belastbaar 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J WETEN NU AL HET AANTAL LUSWINDING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ULLEN DIE IN BIJ DE VOLGENDE RESULT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tal mm2 van de draad bepa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de kantelfrequentie kf, dan is  Rlus = X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 x Rspec x n) : mm2 = Xn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2 =  Xn : (C x Rspec x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(dichtstbijzijnde te dikke) soort dra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hankelijk van het aantal windingen ! 2 x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tal windingen geeft 2 x zo kleine draad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kf. kost dus altijd evenveel koper p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ard draadsoorten zij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,3  0,35  0,5  0,75  1,0  1,5 en 2,5 m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draadddikte is 2 x sqr(mm2/3,14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kan zeer verstandig zijn, een dikke draa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x 2.5 mm2 aanleggen. Dan zijn er meer ander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ingen mogelijk bij tegenvallende result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p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paal de ohmse weerstand van de 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 Rspec is 0.01717. Dat is draad van 1 m en 1 m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us = (C x Rspec x n) : m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arbi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 draad lengte van 1 lusw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aantal lus win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pec weerstand in ohm van 1 m dra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m2   draad in m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p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palen van de correctieweerstand om het ka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t kf Hz te maken bij de TE DIKKE dra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de draad te dun was, wordt Rcorr negatie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orr + Rlus is gelijk aan Xn bij de kantel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orr = Xn - Rlus. (moet positief zijn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p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palen van de lus aanpassings impedan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lage frequenties is de totale weerstan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us + Rcorr de zwaarste belasting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terker (of trafo). Rtotaal = Rcorr + R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otaal  = 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p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bepalen van Rextra, als gevolg van d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kke draad, maar ook als gevolg van het f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de versterker niet met een te kleine w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 mag worden be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tra = Rversterker - Rlus - Rco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paal uit de afmetingen uit de ontwerptabe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s stroom I die bij 1 winding nodig is,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mA/m veldsterk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us = I 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t versterker vermogen Pverst dat nodig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ij aangepaste lus imped. aan de verste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erst = (4 x Ilus)^2 x (Rcorr + Rlus + Rext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t is het tweede geval in sta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t versterker vermogen bij versterkers me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hte belasting is te bepalen via de (to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odigde lus spanning. Over de lus sta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nning = (4 x Ilus) x (Rlus + Rcorr + Rex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erst = spanning^2/Rverste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6 x Ilus^2) x (Rlus + Rcorr + Rextra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erst=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verste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t is het eerste geval in sta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ewel de versterker het vermogen niet ho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 leveren moet hij wel een grotere uitga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nning k u n n e n leveren wegens te l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paal het vermogen van de totale correc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rstand. De eventuele Rextra is er bijget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orr= (4 x Ilus)^2 x Rc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op, dat een te grote versterker soms 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er vermogen in Rcorr doet dissip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t vermogen is afhankelijk van de d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terker mogelijk te leveren maximale s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ng (en dus stroom door de totale lusweerst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j versterkers is de max. eff. uitgangs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oedingsgelijkspanning-4) : 2,82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oedingsgelijkspanning-8) : 1,41 bij bru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geveer, bij stabiele interne voedingsspa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terker type B heeft het volgende versch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is alleen een lagere kantelfrequentie k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resultaat is dikker draad, meer win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minder versterkerverm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 stap 1..12 hier 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terker type C vergt extra aandacht, om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kans bestaat, dat bij 5000 Hz de vere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dsterkte niet kan worden gehaald, wege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 grote Xn bij te veel luswind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j zijn toch gedwongen het aantal luswin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 bepalen, om een zo klein mogelijke verste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 berekenen. Ook om een zo goed mogelijk re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te halen, waar dat nodi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 sta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 2 is a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 eerst stap 10, om de lusstroom te w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eten, dat bij 1000 Hz de stroo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x Ilus mogelijk moet zijn. De stroomverste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eft een maximaal leverbare stroom als hij z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utomatisch) zijn effektieve uitgangs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r op maximum z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 is de voedingsspanning van de stro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terker? Kan de versterker voldoende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ren om deze stroom door de lus te stur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 moet er kunnen bij 5000 Hz en 1000 Hz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rg dat er nog genoeg lusstroom is bij 500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stroom voor n windingen is Ilus=I/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ag -3 dB bij 5000 Hz zijn, tot 0,71 x 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gaan hierna Rlus verwaarl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5000 Hs loopt 5 x zo weinig stroom als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Hz. (Ideale spo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is niet verstandig om bij 5000 Hz -3dB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 laten, want men zit dan op de grens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egestane in de norm. Terwijl bij 1000 Hz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sstroom dan niet gehaald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hulp van  ohm x ampere = volt bij 5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n x 4 x I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 = Veff.max         waar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ff.max. versterker uitgangss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n        lus reactantie bij f=5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/n   stroom voor 100 mA/m veldsterk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  aantal luswin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ff.ma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x 5000 x 2 x 3,14 x 1,85x10^-6 x n^2 x 0,8 x I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de gegeven versterker Veff.max.  uitga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nning kunnen we zo de maximaal toegestane 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palen. En ook n, het aantal windingen,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den afger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T AANTAL LUSWINDINGEN WETEN WE 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ebben hiervoor ook gezorgd, dat de lusim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tie bij f=1000 Hz klein genoeg is,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x Ilus door te laten bij de verste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tgangsspanning Veff.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aken Rlus flink minder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lus   &lt;&lt;  (Veff.max) : (4 x I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 stap 3,4 n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 stap 5,6 of neem dik dra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 stap 7,8,9,10 n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 11 is a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versterker vermogen dat nodi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troomversterker = 4 x I/n x Veff.max. (wat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aximale effektieve st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roomversterker max.eff. = 4 x I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de maximale in plaats van de effekt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odigde spanningswaarde en stroomwaarde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de effektieve waardes met 1,41 vermen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ld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het piekvermogen dat nodig is, 2 x n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 stap 12 n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zijn geen reserves bere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reserve vermogen van 100 % is veil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is slechts 3 dec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eten nu in ieder geval precies hoe g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ersterker met 100 % overcapaciteit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jn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kf van een correctie filter, van een R e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is 1:(2 x 3,14 x R x C). Indien no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r in de zaal vloer of plafond of w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onwapening gebruikt, dan is de 100 %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eit onvoldoende en moet er eers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ef meting met een proef lus worden ged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zijn nauwkeurige nederlandstalig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's voor de stappen meth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