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LEIDINGEN EN VERSTERKERS BEREK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a's en hu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 opme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LUS.exe hoeft niet te draaien op dezelf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taat in gecompileerde (exe)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fessionele versie is te bestellen bij het bedr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et Huis. Kvk H'sum 30106443. Zie adres in conelu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excl. des-key tegen illegaal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an men een advies-run met laten do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275,- incl btw. Dan worden met u ook alle mogelijk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oken. Onder andere een berekenig met pupini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ringleiding voor nog groter rendement en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 versterker. Hiervoor heb ik eigen programma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K blijkt uit berekeningen een goedkope versterker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ebruiken. De berekeningen sluiten effek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onwapening uit, maar kunnen die invloed wel aan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w extra onkosten aant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EXE programm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LUS    DEMO (tot 40m2). 1-3 windingen rechthoekige lus met(eventu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astliggende andere lus voor stroom/spannings verst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ethode geeft een exacte berekening van de zelfind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op een afstand boven of naast liggende parallelle luss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k van lusdraden in de lus zelf, ook als meerdere lussen of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ngen worden gebruikt. Hierdoor ontstaat meer dan fak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paring in versterkervermogen, zonder het frequen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telpunt te verlagen. Ook kan met benadering de zelfind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platte koperlint worden bepa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elus (niet demo) is voor zeer grote installaties met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te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n leuke toepassing in het programma is een methode om een 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reo spanningsversterker te benutten bij diverse draadaf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OC files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DOC  Programma's draaien met DOS. HOE windows 95/nt om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WERP.DOC  verantwoording van de berekeningen in conelu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118-4.DOC opmerkingen over de norm oa bij dynamiek compr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LUS      DEMO tot 40m2. 1-3 windingen rechthoekige lu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astliggende andere lus voor stroom/span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dit1     wat nodig is voor cone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om floppy a: op directory c:\lus te zetten of over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iles die nodig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DV.TXT  adviesformulier.(vul in met TED of wp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UIT.TXT ruitjesformulier om ringleiding op te tekenen.                                                           PROGADV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bent in het bezit van de BESTE software die er is om rechthoek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leidingen en versterkers te berekenen. Zo gewenst kan auteur dit aan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H.H. of auteur nemen geen verantwoordelijkheid voor verkeerde berekeni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7-98 Succes! Auteur J.S.Pothof ing, Loosdrecht. tel(nl 0031) (0)35-58239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