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agedown&gt; &lt;pageup&gt; of &lt;Esc&gt; om te st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LEIDINGEN EN VERSTERKERS BEREK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a's en hu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 opmerking: programma's alleen te draaien op dezelf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programma's staan in gecompileerde (exe)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XE en COM programma'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   menu voor onderstaan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    meerhoekige lus en stoelvakken       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2     automatische ber. versterker. en lus.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UIT   print ruitjespapier voor progp17.lus  me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V    print eerst adviesformulier           me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rogp17.lus                     me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80    nagalmtijd in een zaal                men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los programma tbv hulp bij PROGP17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editer om lusfiles aan te maken en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om door de docfiles te gaan met pageup pagedow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lus    gratis demo voo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OC fil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  Programma's draaien met DOS. HOE windows 95/nt om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ERP.DOC  verantwoording van de rekenmethode in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118-4.DOC opmerkingen over de norm oa bij dynamiek compr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   menu voor onderstaande programma's   s=doc zien, p=do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    stroomberekening lus en stoelvakken xy    menu s 1 of 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a   stroomberekening lus en stoelvakken xyz   menu s 1 of 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2     automatische ber. versterker en lus.      zie  menu s/p 3 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UIT   print ruitjespapier voor progp17          menu s 5 of 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V    print adviesformulier (reserve stroom !)  menu s 6 of 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80    nagalmtijd in een zaal                    menu s 8 of 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dit1   informatie over cone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lus    gratis demo voor grote installaties voor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xy    xy coordinaten voorbeeld lusfile (tbv progp17.lus) in progp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xyz   xyz  ,,                                ,,          in progp17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US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US        diverse lusfiles (met functie load in progp17.lus te h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lus  bevat lus file (dat automatisch in progp17 wordt gebruik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lus   bevat vorige lusfile (na "new", terughalen met load func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17.lus  bevat voorbeeld lusfile tbv input progp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AT fil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DIT.BAT om tekstverwerker in te definieren, die men wil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ee.BAT  om scroll programma in te definieren,      ,,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PRI.BAT  om print commando te doen(copy %1 lpt1/2 onafh. van 'print'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en START.BAT  om alles te kunnen draaien(aanroep van prog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 dus  dosprompt&gt;MENU of dosprompt&gt;PRO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s.bat   bv: &gt;sys-is per20ma.sys   =&gt;progp17.sys  Indel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s.bat   bv: &gt;sys-is per1db.sys    =&gt;progp17.sys  veldsterktete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s.bat   bv: &gt;sys-is perascii.sys  =&gt;progp17.sys  ning op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BAT       zeer eenvoudige editer om lusfile aan te maken, voo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bat     of t.com(beter)  om een file op het sche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om floppy a: op directory c:\lus te zetten of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iles die nodig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log  output file van progp17.exe met meetwaarden van progp17.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sys  bevat vertaaltabel van meetwaarden naar ASCII dec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en kopie van PER1DB.SYS of PER20MA.SYS of PERASC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V.TXT  adviesformulier.(vul in met TED of wp etc..) (zelf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UIT.TXT ruitjesformulier om ringleiding op te tekenen.                                                           PROGADV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bent nu in het bezit van de BESTE software om ringleidingen 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kers te berekenen. De auteur kan dit aantonen. Waarde: 60000 e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ieuwe versie is met veel herziene berekeningen (juli 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VVS of auteur nemen geen verantwoordelijkheid voor de bereke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ijven die PROGMENU gebruiken worden dringend verzocht om een rele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e voor de NVVS tnv de LTC. Bel hiervoor NL 030-2617616. Afterkba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n een zekere betaling kunt u (na verzoek) regelmatige nieuwe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oesturing van het Technisch Bulletin (4 x pj) van de NVVS-LTC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ze aanmerkingen op de programma's zijn welkom, adres: NVVS-LTC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7-01 Suc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eur J.S.Pothof ing, Hilversum. tel(NL=0031) (0)35-62137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= stoppen en teruggaa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