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Pagedown&gt;, &lt;Pageup&gt; of &lt;Esc&gt; om te sto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N10/IEC118-4 NORM BIJ AUT.STERKTEREGE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NGLEIDINGVERSTERKERS      IEC118-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iec norm luidt vereenvoudig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Veldsterkte moet overal 71-141 mA/m zijn, ge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d 100 mA/m. Dat geldt bij 1000 Hz op alle plek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req.karakteristiek 100-5000 Hz +/- 3dB tov 1 k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 een plek waar bij 1 kHz 0 dB is (dus 100 mA/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et: +/- 3 dB van 100-500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edurende 1/8 sec. moet het systeem 4x gem. ve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rkte(waar 100 mA/m is) bij 1 kHz aan ku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t: met freq.karakteristiek wordt bedoeld de ver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karakteristiek. Beide zijn recht bij 100 mA/m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400 mA/m hoeft de freq.karakteristiek niet 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 te zijn. Bij kleinere veldsterktes dan 100 mA/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t de freq. karakteristiek veel hoger dan 500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versterker-ringleiding is goed als bij 1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mA/m veldsterkte, en bij 5000 Hz minimaal 71 mA/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(beide op een plek waar bij 1000 Hz 100 mA/m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beeld van versterker zonder aut.sterkterege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elke versterker is er een maximaal onvervorm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gangsspanning. Bepaald door versterkerconstruc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IEC norm is, 4x gem. veldsterkte bij 100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4x gem. veldsterkte ook bij 5 KHz mogelijk z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ten zijn, dan is dat veel BETER dan de 118-4 n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methode kost te veel versterkerverm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wordt IN de versterker een correctie gemaakt, ho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t een konstante stroomversterk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met een spanningsversterker een op-regeling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dB/oktaaf, vanaf kantelpunt, bijvoorbeeld 125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orgt dat van 100 Hz-5000 Hz dezelfde stroom loo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5 kHz is zodoende meer uitg.spanning nodig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oet de versterker wel kunnen leveren, 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t het mis. Gelukkig is er (in de menselijke 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5 kHz weinig sterk signaal en geldt de 4x 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en bij 1000 Hz en niet bij 500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 zover lukt het w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r ook nog een automatische sterkterege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R,AGC,AVR,ALC,compressie,compander enz.) dan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ij verkeerde afstelling belemmeren, dat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>1 kHz de 4x proef lukt. Wat moet een goed afg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e asr bij een versterker allemaal do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 asr zorgt dat de versterker UITGANGS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et meer dan het max wordt. Anders is er vervor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de asr zorgt dat de veldsterkte (evenredig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terker UITGANGSSTROOM) niet boven 400 mA/m ko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e asr zorgt dat een klein INGANGSSIGNAAL  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t versterkt dan een groot. Met trage reg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e asr kan de verschillen tussen hard en z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ANGSSIGNAAL binnen korte tijd (binnen een wo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liseren. Dit geeft wel dynamiek vermi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automatische sterkteregeling kan dus op meer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ten kijken en gaan bijreg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ersterking gaat mee met inregel en uitsterftij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de regelspanning, die de asr in gaat. A,B e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ben lange uitsterftijd, D een korte tij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arom zijn dan 2 asr's beter bruikbaar). Ook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bij A,B,C en D een (regelbare) drempel zij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boven de asr pas terugregelt (=uitgestelde as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is nu wel heel wat te regelen (4 regelpunten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e meer regelspanning we terugsturen, hoe konsta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signaal blijft dat uit de asr komt...MITS de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punt waarde boven de ingestelde drempel uit ko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B en C kan bij 1 kHz wel 4x stroom worden af-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egeld, maar niet altijd bij 5 kHz (maar dat ho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niet). Dat is omdat A de uitgangs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perkt tot het werkelijke maximaal mogelij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der te vervormen. Bij D wordt er gesleuteld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erhouding tussen hard en zacht in korte tij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at kan invloed hebben op de 4x stroom norm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>1 kHz. We moeten bij D kiezen tus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an de 4x stroom eis voldoen bij 1 kHz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dsterkte bij 400 mA/m en eronder laten schomm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 gem. veldsterkte bij 100 mA/m laten schomm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 de 4x stroom eis negeren). Men gebruikt een 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k van de versterker capaciteit bij 1 kHz da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r en die lijkt dan overbodig (zie 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kt de asr ook met D, dan krijgen we gewetensn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,B en C zou traag en/of onder een drempel mo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ken en D pas na 1/8 sec. Dat helpt een beetj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r lijkt op nep. Ik geef geen mening maar kon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r. D zou een mooie kromme regelkarakteristi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ten hebben, zonder de 400 mA/m grens te bepe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kt de asr met de functies A,B,C en D niet on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kelijk dan krijgt men neveneffekten die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er controle zijn te krij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heeft te maken met de fysieke beperking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gangsspanning en -stroom van de verste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zou prettig zijn om die grenzen te w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118-4 norm van 4x stroom bij 1 kHz dient er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 een gemiddelde waarde van 100 mA/m mogelijk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n bij spraak, zonder dat de versterker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stuurd in de harde pa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118-4 norm van 4x stroom bij 1 kHz dient er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or om meerdere geluiden onvervormd tegelijk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nnen verste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de 4x norm bij 5 kHz niet bestaat, biedt d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heid om een lager kantelpunt dan 5 kHz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ezen. Dat scheelt wat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sr zorgt ervoor, dat bij zeer laag gekozen k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punt er toch geen vervorming optreedt bij h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ties, omdat uitgangsspanning wordt gereg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ingeschakelde asr moet 400 mA/m mogelijk zij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wordt de versterker-capaciteit niet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oleer zonodig een asr op de werkelijke we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genomen is, dat de lus en de versterker a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en voldoen. Een asr kan geen slechte install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eteren. Een slechte asr kan wel wat verprut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al: met een goede asr kan men een goede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e beter benutten.                   J.S. Poth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De manier van asr regelspanning maken is va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. Men kan piekspanning maken of een gemiddel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5 gelijke muziekinstrumenten van 1 watt geve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 hogere piekspanning dan eentje. Zouden we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t een zekere vervorming toelaten, dan zou d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ker 25 watt ipv 5 watt moeten zijn. Bij nog 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uiden tegelijk wordt het bijna onmogelijk om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ervormd geluid te reproduceren. Vandaar da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zekere maar niet al te grote reserve van 4x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down&gt;, &lt;Pageup&gt; of &lt;Esc&gt; om te stopp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