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lfinduktie L en wederzijdse induktie M in een ringle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S.Pothof ing.=============================== 950514jp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 WAT MEN ERAAN KAN VERBET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we door een draad stroom sturen wordt een magnetisch 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gewekt, dat loodrecht op de draad staat. Door een kompas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pluskabel van de autoaccu (motor af, lichten aan) te hou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jst de kompasnaald loodrecht op de draad. Gaat de draad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s af, dan wijst de naald naar rechts. (KURKETREKKER REG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or wisselstroom ontstaat een wisselend magnetisch v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 is ook de wet van LENZ: IN een draad haaks in een wisse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netische veld, wordt een tegen-wisselspanning OPGEWE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het magneetveld snel verandert, is die tegenspanning g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kunnen ook nog stroom door die draad zelf sturen, waa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ze in zijn eigen magneetveld zit. Die draad doet DAN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lfopwekking, ofwel zelfinduktie. Die heet L. Een lange dra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eft meer L. Nu nog iets: we leggen een draad vlak naa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ar we de stroom doorheen stuurden. Die begint dan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nning aan de uiteinden te induceren. Deze vangt d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ijna) even groot wisselend magnetische veld op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ur-draad. Die wederzijdse induktie wordt veroorzaakt d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(van mutual). Als we nu ook door de tweede draad dezelf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oom in dezelfde richting sturen, dan is de induktie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ie tweede draad dus afhankelijk van zijn eigen L 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van de buur-draad. De buur-draad ondergaat hetzelf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we de draden dicht genoeg tegen elkaar leggen zod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netische krachtlijnen dichtbij de andere draad ko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 zal M bijna even groot worden als L. Die draad heeft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n induktie van L+M (= 2 x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twee draden hebben opgeteld een induktie:(L+M) + (L+M)=4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 is de zelfinduktie van de ideale spoel met 2 wind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windingen doen elkaar nog meer M toespel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winding heeft L, 3 windingen (L+M+M) +(L+M+M) +(L+M+M)=9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arna 16xL, 25xL enz. voor resp. 4 en 5 wind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zelfinduktie formule Ln van een n winding-ringleiding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ijke M per winding is af te leiden uit het vori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 = n x ( L1+(n-1)xM ). Dus: Ln = (n x L1) + (n^2 x M)-(n x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nemen M voor elke winding gelijk (invloed eigen l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M klein is, is Ln EVENREDIG met het aantal wind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or p parallelle windingen Lp = L1/p + M - M/p (eigen l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zien weer duidelijk wat er gebeurt als M klei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wederzijdse inductie van vreemde lus geeft Lp=Lp+Lvree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Ln=Ln+Lvreemd x n. Ln is daardoor relatief even gevoel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EF 1: leg 2 windingen in serie met 0.3 m draadaf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0.3 m genoeg om de wederzijdse induktie M klein te houd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adert die 2 x de L1 van 1 winding ipv 4 x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EF 2: Leg 2 draden tegen elkaar, heen en terug, dan i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derzijdse induktie M theoretisch=L1 en is 2xL1-2x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stromen lopen tegengesteld dus M is negatie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EF 3: Leg 2 draden ver uit elkaar, heen en terug, dan i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derzijdse induktie M klein (theoretisch nul). Ik heb de 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en vierkant gelegd zodat 2xL1-2xM de waarde 2xL1 kre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voor heb ik de volgende formule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=10^-6 x 0.4xLENGTEx(eLOG(2xAFSTAND/DIKTE)-AFSTAND/LENGTE+0.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e waarover 2 draden parallel lopen, met dikte en af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n elkaar, zonder skineffekt(=0.25), stroom tegengest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hangt af van veel factoren zodat een tabel te groot wor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ingen in open veld kwamen 96% overeen met deze form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mindering van M (grotere L) bij grotere draadaf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KANTELFREQUENTIE VAN EEN 2 WINDINGS LUS KAN 2 x OMHOO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n verbeterde methode van aanleg van ringleidingen word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ngeboden, door dit onderzoek, met het gevonden resul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methode leidt tot besparen van een trafo, vermog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rgt voor betere geluidskwaliteit. De lus in een "cone" v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bovenstaande blijkt het zinvol om bij een lus van 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 1 winding de draden niet tegen elkaar te leggen maar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ige afstand. Hierdoor stijgt de lus kantelfrequen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jvoorbeeld door de ene winding langs de vloer te legg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andere langs het plafond. (op 2.4 m). Tov 1 winding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wel de weerstand (R) als de reactantie (wL) n x zo groot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x zo klein (als de n lussen serie resp. parallel staan) 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jft de kantelfreq. gelijk. Dat heeft ook het voordeel wan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loer-betonwapening te veel tegeninduktie(verzwakking) geeft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zwakking dan minder is (beide windingen hoog is dan nog b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a omschrij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rst invullen, berekening voor spann. of stroomverste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terker-aanpassing met 1,2 of 3 windingen serie of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n de lus geeft men de breedte en lengte en de st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waarde van de lusstroom wordt zo berekend dat in het m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aal 71 mA/m wordt opgewekt. Indien lus breedte &lt;14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e meethoogte 1.2 meter. Anders neme men lus breedte/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dere lussen liefst hoog leggen, op 2,4 m of ho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is mogelijk om van een naastliggende andere ringle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 te geven hoe ver er vandaan hij ligt en over welke leng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dan kan de induktie be-invloeding worden berekend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vloeding is alleen als er hetzelfde signaal door g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naaste lus ligt met OMGEKEERDE stroom ric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ast de nu berekende, over een samenvallende le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zodat de naastliggende draad DEZELFDE stroomrichting he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ok kan men deze 2e,3e.. ringleiding berekenen. Men moet 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rgen dat die dezelfde afmetingen heeft en dan kan men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tweede parallel zetten. Of met een andere versterker vo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nningsverste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na de lijst waar we proberen NET BOVEN 5000 Hz te blij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t het kantelpunt lager, dan voldoet alleen een stroom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rker, of een spanningsversterker met aktieve toonreg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ze tweede ronde,  mm2, afstand en Rcor. proberen. Eerst m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mbinatie met Rcor, pas als niets past, de draadaf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or moet veel watts hebben bij dik draad, neem dus dun dra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ver uitproberen (mbv Rcor) zodat de versterker aan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lus aanpass.imped. Rver = Rcor + R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uistregel: 250 uH heeft reactantie van 8 ohm bij 5 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ver mag niet kleiner maar wel 2 x zo groot zijn. Het kost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x vermogen, die men er zelf bij moet op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wattage is berekend alsof de Rver van de verste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ngepast zou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op: de nominale stroom in de berekening is 4x zo kl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j spann.verst. is Rver 4 a 8 ohm: dat gegeven is belangri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oomverste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ale eff. uitg.spanning Vmax eff= Vbatt/2.82. Invu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 max uitgangsspanning Vbatt/2 wordt niet bedo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op: de nominale stroom in de berekening is 4x zo kl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vermogen van de stroomversterker is Vmax eff x A max e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 linker kolommen moet de veldsterkte 400 resp 71 mA/m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rg voor voldoende lage lusweerstand met dik draad, want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vloedt de veldsterkte bij 1 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n lus op een str.versterker moet minder dan 1000 uH zijn,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n grotere uitgangsspanning doet wonderen, zodat toch n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j 5kHz 71 mA/m wordt gehaa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pen met de &lt;ESC&gt; toets linksboven toetsenb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n door de &lt;Print Screen&gt; toets rechtsb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programma laat zien dat op 2.4 m draadafstand de L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lussen in serie ong. 2.2 x is, en niet 3.8 x zo g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is de koppelfaktor berekend tussen 2 draden, de koppelf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 voor 3 draden wordt niet afgedrukt, maar wel BEREK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draad helemaal apart. Verdubbeling van afstand tuss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den geeft 0,0725 minder K. Dat kan men zelf ontdek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j 3 draden wordt draadafstand tussen dr. 1 en 3 afgedru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j 3 dr. snoer wordt draadafstand 2 x draaddikte gen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j het doorlopen van de 3 keuze mogelijkheden alle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 wijzigen getallen invullen, de rest blijft onverand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er info is te zien na het stoppen van CONELU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#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