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spillover ringleiding (= klein uitwendig v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.S.Pothof                                   01-06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bestaan twee soorten ringleidinsystemen. Makkelij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oeilijke. De ene soort wordt compleet geleve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doos met versterker en bijbehorend draad. De tw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oort, het andere uiterste, is nu het onderwe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moeilijke valt echt wel mee. Het uiteenrafel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uncties van het moeilijke systeem geeft inz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e kan men een ringleiding met klein uitwendig 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tveld mak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en kleine lus heeft een klein uitwendig v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en even aantal kleine lussen met elk een tege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de veldrichting. Die maken samen een gr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is al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r ligt hij dus, de LOW SPILLOVER LU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 ... door de zaal lopend zal ik boven elke dr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iets horen, met een hoortoestel in de t-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 heeft men daar iets op gevonden. Een tweede syste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de draden tussen de eerste lusdraden heeft lig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it hem ook op een versterker aan, en de magneet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 vallen weg. Denkt men. Dat is helaas niet z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komt omdat de veld componenten elkaar elders w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heffen en soms verdubbelen. (maak een teke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middeltje daartegen is, om de tweede ringle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te sturen met een signaal dat nooit in f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genfase is met de eerste ringleiding. Dan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elden elkaar ook niet ophef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zijn 3 man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en ander signaal op de tweede lus zetten (= onz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en tijdvertraagd signaal op de tweede lus z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en signaal dat voor alle frequenties een kwart s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of achter is, dus dat niet in fase en ni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nfase met de eerste lu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al 2 of 3 wordt op de tweede ringleiding gez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 groot is de effectieve waarde van twee onge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de (2) of van twee haaks op elkaar (3) sta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den?  Antwoord is volgens Pythagoras de wor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 de som van de kwadraten van de twee vel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Zijn ze in fase of tegenfase dan moet ik als eff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ve waarde de som van de velden nemen, nog afgez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 veldrichting, die heeft er niets mee te mak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urlijk is het zo, dat de totale ringlei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 neergelegd, geen betere spillover heef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 afzonderlijk. Maar het effekt van "geen signa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ven elke draad, is verhol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om nu ook nog een derde en vierde ringle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van we de draden haaks op de eerste twee legg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ord: dan wordt het magneetveld nog gelijkmat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f 3 dB verschil heel erg is. Het stimuleert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ersterker verkoop. Bij meer dan 2 lussen is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kwart slag fasedraaiing meer mogelijk, wan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en we met de tweede kwart slag weer op een h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g(180 graden) uit, en dat is weer gewoon t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e, met een van de vorige lussen. We nemen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3e en 4e lus dan een tijdvertraging (b.v. 10 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nietszeggend woord voor dit alles is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 er werkelijk gebeurt, leze men hiero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Er bestaat "low spillover", en dat kan m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terker en meerdere onderling tegenfasige lu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Er bestaat een methode om meerdere luss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kaar te leggen, en om onderlinge beinvlo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voorkomen moeten ze een ongecorrele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samenhangende, uitfasige) stroom vo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ige doel van B is de minima boven de drade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 heffen, zonder ergens anders weer andere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maxima te cre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t: als men binnen de lus zit, zien we da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den dezelfde stroomrichting hebben. Als men bu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us zit, dan hebben alle draden een tegengeste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om. Daarom is het veld buiten de lus al gauw 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, vooral als de afstand tot alle draden relat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na gelijk wordt bij grotere af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een low spillover ringleidingsysteem is de u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ige stoorstraling ongeveer net zo goed al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van de beide ringleidingen. Een tweede er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ngelegd(ertussen) maakt het effekt niet b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d.lus is in 4 lussen verdeeld, die elk een naam hebben, nam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3d1,3d2,3d3,3d4.lis. Met deze 4 lussen kan een 4 lussig syst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geprobeerd, met progp17.exe. Deerste lus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laden met load, en de volgende 3 lussen met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 verkrijgt men een totaalveld tekening(met functie &amp; bedo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:uit fase optellen). Dus met progp17 kan men meer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sen boven of naast elkaar "optell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dan wel op dat voor alle op te tellen lussen de stoelvak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jk worden gedefinieerd(xy coordinaten gelij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n? Jop Pothof 035-5823927. De auteurs noch de NVVS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ch niet aansprakelijk voor ontstane fouten in de bereken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